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1881260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7990833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854187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